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/>
      </w:pPr>
      <w:r>
        <w:rPr>
          <w:rFonts w:ascii="Arial" w:hAnsi="Arial"/>
          <w:b/>
          <w:sz w:val="22"/>
        </w:rPr>
        <w:t>Modifiche e integrazioni al “Regolamento per la concessione di finanziamenti per la realizzazione di corsi di sostegno scolastico a favore di studenti immigrati extracomunitari”, emanato con decreto del Presidente della Regione 15 ottobre 2002, n. 0313/Pres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ascii="Arial" w:hAnsi="Arial"/>
          <w:sz w:val="22"/>
        </w:rPr>
        <w:t>Articolo 1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i/>
          <w:sz w:val="22"/>
        </w:rPr>
        <w:t>(Integrazioni all’articolo 3 del D.P.Reg. n.0313/2002)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Arial" w:hAnsi="Arial"/>
          <w:sz w:val="22"/>
        </w:rPr>
        <w:t>Dopo il comma 2 dell’articolo 3 del decreto del Presidente della Regione n. 0313/2002 sono aggiunti i seguenti: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BodyText2"/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>&lt;&lt; 2 bis. Possono beneficiare degli interventi gli studenti extracomunitari che non ne abbiano mai usufruito in precedenza.</w:t>
      </w:r>
    </w:p>
    <w:p>
      <w:pPr>
        <w:pStyle w:val="BodyText2"/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sz w:val="22"/>
        </w:rPr>
        <w:t>&lt;&lt;2 ter. Può essere concessa la deroga a quanto stabilito al comma 2 bis unicamente in presenza di motivate difficoltà e solo per un ulteriore anno scolastico.&gt;&gt;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ascii="Arial" w:hAnsi="Arial"/>
          <w:sz w:val="22"/>
        </w:rPr>
        <w:t>Articolo 2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i/>
          <w:sz w:val="22"/>
        </w:rPr>
        <w:t>(Sostituzione dell’articolo 4 del D.P.Reg. n.0313/2002)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rFonts w:ascii="Arial" w:hAnsi="Arial"/>
          <w:sz w:val="22"/>
        </w:rPr>
        <w:t>L’articolo 4 è sostituito dal seguente: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sz w:val="22"/>
        </w:rPr>
        <w:t>&lt;&lt;Articolo 4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i/>
          <w:sz w:val="22"/>
        </w:rPr>
        <w:t>(Modalità di presentazione delle domande)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i/>
          <w:i/>
          <w:sz w:val="22"/>
        </w:rPr>
      </w:pPr>
      <w:r>
        <w:rPr>
          <w:rFonts w:ascii="Arial" w:hAnsi="Arial"/>
          <w:i/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2"/>
        </w:rPr>
        <w:t>1. Le istanze per la concessione del finanziamento, sottoscritte dal legale rappresentante dell’Istituto scolastico, sono presentate alla Struttura stabile per gli immigrati entro il 31 marzo di ogni anno</w:t>
      </w:r>
      <w:r>
        <w:rPr>
          <w:rFonts w:ascii="Arial" w:hAnsi="Arial"/>
          <w:i/>
          <w:sz w:val="22"/>
        </w:rPr>
        <w:t xml:space="preserve"> </w:t>
      </w:r>
      <w:r>
        <w:rPr>
          <w:rFonts w:ascii="Arial" w:hAnsi="Arial"/>
          <w:sz w:val="22"/>
        </w:rPr>
        <w:t>e sono redatte secondo lo schema di cui all’allegato A al presente Regolamento.&gt;&gt;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ascii="Arial" w:hAnsi="Arial"/>
          <w:sz w:val="22"/>
        </w:rPr>
        <w:t>Articolo 3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i/>
          <w:sz w:val="22"/>
        </w:rPr>
        <w:t>(Modifiche all’articolo 7 del D.P.Reg. n.0313/2002)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rFonts w:ascii="Arial" w:hAnsi="Arial"/>
          <w:sz w:val="22"/>
        </w:rPr>
        <w:t>I commi 2 e 3 dell’articolo 7 del decreto del Presidente della regione n. 0313/2002 sono sostituiti dai seguenti: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2"/>
        </w:rPr>
        <w:t>&lt;&lt; 2. L’attività di sostegno si conclude entro l’anno scolastico di riferimento e la relativa rendicontazione deve pervenire alla Struttura stabile per gli immigrati entro sessanta giorni dalla data di conclusione dei corsi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2"/>
        </w:rPr>
        <w:t>&lt;&lt; 3. Possono essere accolte richieste di proroga del termine di presentazione della rendicontazione di cui al comma due, su istanza debitamente motivata a firma del legale rappresentate dell’Istituto.&gt;&gt;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ascii="Arial" w:hAnsi="Arial"/>
          <w:sz w:val="22"/>
        </w:rPr>
        <w:t>Articolo 4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i/>
          <w:sz w:val="22"/>
        </w:rPr>
        <w:t>(Modifiche all’articolo 8 del D.P.Reg. n.0313/2002 )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rFonts w:ascii="Arial" w:hAnsi="Arial"/>
          <w:sz w:val="22"/>
        </w:rPr>
        <w:t>Ai commi 1 e 3 dell’articolo 8, le parole &lt;&lt;il Servizio Autonomo per l’immigrazione&gt;&gt; sono sostituite dalle parole &lt;&lt;la Struttura stabile per gli immigrati&gt;&gt;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ascii="Arial" w:hAnsi="Arial"/>
          <w:sz w:val="22"/>
        </w:rPr>
        <w:t>Articolo 5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i/>
          <w:sz w:val="22"/>
        </w:rPr>
        <w:t>(Sostituzione della tabella B allegata al D.P.Reg. n.0313/2002)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bidi w:val="0"/>
        <w:ind w:left="360" w:right="0" w:hanging="360"/>
        <w:jc w:val="left"/>
        <w:rPr/>
      </w:pPr>
      <w:r>
        <w:rPr>
          <w:rFonts w:ascii="Arial" w:hAnsi="Arial"/>
          <w:sz w:val="22"/>
        </w:rPr>
        <w:t>La tabella B allegata al Regolamento è sostituita dalla seguente: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sz w:val="22"/>
        </w:rPr>
        <w:t>Tabella B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sz w:val="22"/>
        </w:rPr>
        <w:t>Criteri per l’assegnazione del monte ore per corsi di sostegno scolastico a favore di studenti immigrati extracomunitari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tbl>
      <w:tblPr>
        <w:tblW w:w="1140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9"/>
        <w:gridCol w:w="3101"/>
        <w:gridCol w:w="3100"/>
        <w:gridCol w:w="959"/>
      </w:tblGrid>
      <w:tr>
        <w:trPr>
          <w:trHeight w:val="1118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0" w:name="RANGE_A1_C3"/>
            <w:r>
              <w:rPr>
                <w:rFonts w:ascii="Arial" w:hAnsi="Arial"/>
                <w:sz w:val="22"/>
              </w:rPr>
              <w:t>Tipo di corsi da attivarsi</w:t>
            </w:r>
            <w:bookmarkEnd w:id="0"/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2"/>
              </w:rPr>
              <w:t>Numero massimo di ore concedibili a Istituti scolastici                         rientranti nella fascia dell'obbligo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2"/>
              </w:rPr>
              <w:t>Numero massimo di ore concedibili a Istituti scolastici                         non rientranti nella fascia dell'obbligo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22"/>
              </w:rPr>
              <w:t>TIPO A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2"/>
              </w:rPr>
              <w:t>corsi organizzati in favore di 1 studente che non abbia mai usufruito in precedenza di intervento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4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3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>
          <w:trHeight w:val="1275" w:hRule="atLeast"/>
        </w:trPr>
        <w:tc>
          <w:tcPr>
            <w:tcW w:w="4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Arial" w:hAnsi="Arial"/>
                <w:b/>
                <w:sz w:val="22"/>
              </w:rPr>
              <w:t>TIPO B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Arial" w:hAnsi="Arial"/>
                <w:sz w:val="22"/>
              </w:rPr>
              <w:t>corsi organizzati in favore di 1 studente che abbia usufruito di medesimo intervento nell'anno scolastico precedente, qualora sussistano motivate difficoltà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30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ascii="Arial" w:hAnsi="Arial"/>
                <w:sz w:val="22"/>
              </w:rPr>
              <w:t>2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rFonts w:ascii="Arial" w:hAnsi="Arial"/>
          <w:sz w:val="22"/>
        </w:rPr>
        <w:t>Articolo 6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rFonts w:ascii="Arial" w:hAnsi="Arial"/>
          <w:sz w:val="22"/>
        </w:rPr>
        <w:t>(Norma transitoria)</w:t>
      </w:r>
    </w:p>
    <w:p>
      <w:pPr>
        <w:pStyle w:val="BodyText2"/>
        <w:bidi w:val="0"/>
        <w:ind w:left="0" w:right="0" w:hanging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rFonts w:ascii="Arial" w:hAnsi="Arial"/>
          <w:sz w:val="22"/>
        </w:rPr>
        <w:t>Sono fatte salve le domande presentate dagli Istituti scolastici prima dell’entrata in vigore del presente Regolamento.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BodyTextIndent2"/>
        <w:bidi w:val="0"/>
        <w:ind w:left="0" w:right="0" w:hanging="0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sz w:val="22"/>
        </w:rPr>
        <w:t>Articolo 7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rFonts w:ascii="Arial" w:hAnsi="Arial"/>
          <w:sz w:val="22"/>
        </w:rPr>
        <w:t>(Entrata in vigore)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BodyText3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>
          <w:rFonts w:ascii="Arial" w:hAnsi="Arial"/>
        </w:rPr>
        <w:t>Il presente Regolamento entra in vigore il giorno della sua pubblicazione nel Bollettino Ufficiale della Regione.</w:t>
      </w:r>
    </w:p>
    <w:p>
      <w:pPr>
        <w:pStyle w:val="BodyText3"/>
        <w:bidi w:val="0"/>
        <w:ind w:left="0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3"/>
        <w:bidi w:val="0"/>
        <w:ind w:left="0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3"/>
        <w:bidi w:val="0"/>
        <w:ind w:left="0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3"/>
        <w:bidi w:val="0"/>
        <w:ind w:left="0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3"/>
        <w:bidi w:val="0"/>
        <w:ind w:left="0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3"/>
        <w:bidi w:val="0"/>
        <w:ind w:left="0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3"/>
        <w:bidi w:val="0"/>
        <w:ind w:left="0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3"/>
        <w:bidi w:val="0"/>
        <w:ind w:left="0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3"/>
        <w:bidi w:val="0"/>
        <w:ind w:left="0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3"/>
        <w:bidi w:val="0"/>
        <w:ind w:left="0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3"/>
        <w:bidi w:val="0"/>
        <w:ind w:left="0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3"/>
        <w:bidi w:val="0"/>
        <w:ind w:left="0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3"/>
        <w:bidi w:val="0"/>
        <w:ind w:left="0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3"/>
        <w:bidi w:val="0"/>
        <w:ind w:left="0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3"/>
        <w:bidi w:val="0"/>
        <w:ind w:left="0" w:right="0" w:hanging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3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FILENAME </w:instrText>
    </w:r>
    <w:r>
      <w:rPr>
        <w:lang w:val="en-US" w:eastAsia="en-US"/>
      </w:rPr>
      <w:fldChar w:fldCharType="separate"/>
    </w:r>
    <w:r>
      <w:rPr>
        <w:lang w:val="en-US" w:eastAsia="en-US"/>
      </w:rPr>
      <w:t>input.doc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</w:pPr>
    <w:rPr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134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64" w:hanging="0"/>
      <w:jc w:val="both"/>
    </w:pPr>
    <w:rPr>
      <w:rFonts w:ascii="Arial" w:hAnsi="Arial"/>
      <w:sz w:val="24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0</Characters>
  <CharactersWithSpaces>2614</CharactersWithSpaces>
  <Company>ERM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4:58:00Z</dcterms:created>
  <dc:creator>Gabriella MAscherin</dc:creator>
  <dc:description/>
  <dc:language>en-US</dc:language>
  <cp:lastModifiedBy/>
  <cp:lastPrinted>2004-12-16T15:44:00Z</cp:lastPrinted>
  <dcterms:modified xsi:type="dcterms:W3CDTF">2005-09-22T13:15:00Z</dcterms:modified>
  <cp:revision>3</cp:revision>
  <dc:subject/>
  <dc:title>Modifiche al Decreto del Presidente della Regione 15 ottobre 2002,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ullo</vt:lpwstr>
  </property>
</Properties>
</file>